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11.17) 03-06.97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ославль    -    Вологда    рег.    №    76.35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111"/>
        <w:gridCol w:w="4678"/>
      </w:tblGrid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иликатное ш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М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Яросла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Пречистое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Пречистое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Пречистое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Пречистое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М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/д «Вологда - Ростилово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бнор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бнор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язовец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/д «Вологда - Ростилово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ожай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Яш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осим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Баб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111"/>
        <w:gridCol w:w="4678"/>
      </w:tblGrid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967"/>
        <w:gridCol w:w="1570"/>
        <w:gridCol w:w="1558"/>
        <w:gridCol w:w="1134"/>
        <w:gridCol w:w="2317"/>
      </w:tblGrid>
      <w:tr>
        <w:trPr>
          <w:trHeight w:val="283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375"/>
        <w:gridCol w:w="1447"/>
        <w:gridCol w:w="1561"/>
        <w:gridCol w:w="1563"/>
        <w:gridCol w:w="1554"/>
        <w:gridCol w:w="1577"/>
      </w:tblGrid>
      <w:tr>
        <w:trPr>
          <w:trHeight w:val="283" w:hRule="atLeas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37:00Z</dcterms:created>
  <dc:creator/>
  <dc:description/>
  <dc:language>en-US</dc:language>
  <cp:lastModifiedBy/>
  <dcterms:modified xsi:type="dcterms:W3CDTF">2018-01-25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